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  <w:tab/>
        <w:tab/>
        <w:tab/>
        <w:tab/>
        <w:tab/>
        <w:tab/>
        <w:tab/>
        <w:tab/>
        <w:tab/>
        <w:t xml:space="preserve">25-01.2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Jägala Energy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0480870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Jõujaama, Jägala-Joa küla, Jõelähtme vald, Harjumaa, 74212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 Märt Kiisel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art.kiisel@mkholding.ee</w:t>
              </w:r>
            </w:hyperlink>
            <w:r>
              <w:rPr>
                <w:rFonts w:cs="Times New Roman" w:ascii="Times New Roman" w:hAnsi="Times New Roman"/>
              </w:rPr>
              <w:t xml:space="preserve"> 5098645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 Märt Kiisel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mart.kiisel@mkholding.ee</w:t>
              </w:r>
            </w:hyperlink>
            <w:r>
              <w:rPr>
                <w:rFonts w:cs="Times New Roman" w:ascii="Times New Roman" w:hAnsi="Times New Roman"/>
              </w:rPr>
              <w:t xml:space="preserve"> 509864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color w:val="0070C0"/>
                <w:u w:val="single"/>
              </w:rPr>
              <w:t>tehnovõrgu ar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Jägala HEJ 0,4 kV elektri- ja sidevarustuskaabli rajamine. P864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ProSystem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Transpordiameti kooskõlastuse vastuskirja number ja kuupäev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t>7.1-22419328-6 23.12.202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1262 Ruu-Ihasalu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24501:001:0238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92464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26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 ja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644176 ja : https://pari.kataster.ee/spatial-shape/64417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>Jägala Energy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.kiisel@mkholding.ee" TargetMode="External"/><Relationship Id="rId3" Type="http://schemas.openxmlformats.org/officeDocument/2006/relationships/hyperlink" Target="mailto:mart.kiisel@mkholding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Jaanus</cp:lastModifiedBy>
  <cp:lastPrinted>2020-04-26T16:24:00Z</cp:lastPrinted>
  <dcterms:modified xsi:type="dcterms:W3CDTF">2025-01-20T12:2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